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 Önkormányzat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január 27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/>
      </w:pPr>
      <w:r>
        <w:rPr>
          <w:b/>
          <w:sz w:val="24"/>
          <w:szCs w:val="24"/>
        </w:rPr>
        <w:t>IV/8. sz. napirend</w:t>
      </w:r>
    </w:p>
    <w:p>
      <w:pPr>
        <w:pStyle w:val="Normal"/>
        <w:ind w:left="-567"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b/>
          <w:b/>
          <w:spacing w:val="-3"/>
          <w:sz w:val="24"/>
          <w:szCs w:val="28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b/>
          <w:spacing w:val="-3"/>
          <w:sz w:val="24"/>
          <w:szCs w:val="28"/>
        </w:rPr>
        <w:t>Önkormányzati Intézmények Gazdasági Ellátó Szervezete Alapító Okiratának módosítása</w:t>
      </w:r>
    </w:p>
    <w:p>
      <w:pPr>
        <w:pStyle w:val="Normal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a Képviselő-testülete 180/2009. (IX.24.) sz. határozatával hagyta jóvá az Önkormányzati Intézmények Gazdasági Ellátó Szervezete (továbbiakban: GESZ) Alapító Okiratát. Tekintettel arra, hogy az Önkormányzat sportigazgatási feladatokkal kívánja bővíteni a GESZ tevékenységi körét, ezért Alapító Okiratát is módosítani szükséges az alábbiak szerint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nzügyminiszter 8008/2008. számú tájékoztatójában közzétett szakfeladat-rendi besorolás szerint a GESZ új tevékenységeinek szakfeladatszámai:  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aps/>
          <w:sz w:val="24"/>
          <w:szCs w:val="24"/>
        </w:rPr>
        <w:t xml:space="preserve">931 Sporttevékenység </w:t>
      </w:r>
    </w:p>
    <w:p>
      <w:pPr>
        <w:pStyle w:val="Heading3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9311 Sportlétesítmény működtetése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101 Edzőtáborok működtetése és fejlesztése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102 Sportlétesítmények működtetése és fejlesztése</w:t>
      </w:r>
    </w:p>
    <w:p>
      <w:pPr>
        <w:pStyle w:val="Heading3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9312 Sporttevékenység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1 Versenysport-tevékenység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2 Utánpótlás-nevelési tevékenység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3 Fogyatékossággal élők versenysport tevékenysége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4 Iskolai, diáksport-tevékenység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5 Fogyatékossággal élők iskolai, diáksport-tevékenysége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6 Sportteljesítmények elismerése, járadékok, ösztöndíjak</w:t>
      </w:r>
    </w:p>
    <w:p>
      <w:pPr>
        <w:pStyle w:val="Heading3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9313 Szabadidős sport támogatása 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301 Szabadidősport- (rekreációs sport-) tevékenység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302 Fogyatékossággal élők szabadidősport- (rekreációs sport-) tevékenysége és támogatása</w:t>
      </w:r>
    </w:p>
    <w:p>
      <w:pPr>
        <w:pStyle w:val="Heading3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9319 Egyéb sporttevékenység 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901 Sportszövetségek és szabályozó testületek működésének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902 Doppingellenes tevékenység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903 Máshová nem sorolható egyéb sporttámogatás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adatbővítéshez kapcsolódóan a feladatellátást szolgáló vagyon körét is bővíteni szükséges. </w:t>
      </w:r>
      <w:r>
        <w:rPr>
          <w:spacing w:val="-3"/>
          <w:sz w:val="24"/>
          <w:szCs w:val="28"/>
        </w:rPr>
        <w:t xml:space="preserve">A feladatok ellátásához az intézménynek eddig rendelkezésére állt a 3998/7 hrsz-ú, természetben a Dunakeszi Vasút u. 11. sz. alatt található, 1682 m2 ingatlan, a rajta található 1156,9 m2 alapterületű felépítmén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8"/>
        </w:rPr>
      </w:pPr>
      <w:r>
        <w:rPr>
          <w:spacing w:val="-3"/>
          <w:sz w:val="24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8"/>
        </w:rPr>
      </w:pPr>
      <w:r>
        <w:rPr>
          <w:spacing w:val="-3"/>
          <w:sz w:val="24"/>
          <w:szCs w:val="28"/>
        </w:rPr>
        <w:t xml:space="preserve">A GESZ ezen túlmenően feladatainak teljesítéséhez megkapja a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/>
      </w:pPr>
      <w:r>
        <w:rPr>
          <w:spacing w:val="-3"/>
          <w:sz w:val="24"/>
          <w:szCs w:val="28"/>
        </w:rPr>
        <w:t xml:space="preserve">- a (2017/2 hrsz) 750 m2 filmszínház megjelölésű ingatlant,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/>
      </w:pPr>
      <w:r>
        <w:rPr>
          <w:spacing w:val="-3"/>
          <w:sz w:val="24"/>
          <w:szCs w:val="28"/>
        </w:rPr>
        <w:t>- a (2987 hrsz) 2 ha 3818 m2 ingatlant – Kinizsi Sporttele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/>
      </w:pPr>
      <w:r>
        <w:rPr>
          <w:spacing w:val="-3"/>
          <w:sz w:val="24"/>
          <w:szCs w:val="28"/>
        </w:rPr>
        <w:t>- a (6248 hrsz) 5212 m2 üdülőépület és udvar megjelölésű ingatlant.</w:t>
      </w:r>
    </w:p>
    <w:p>
      <w:pPr>
        <w:pStyle w:val="Normal"/>
        <w:ind w:right="141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A fentiek alapján az alábbi határozati javaslatot terjesztem a T. Képviselő-testület elé.</w:t>
      </w:r>
    </w:p>
    <w:p>
      <w:pPr>
        <w:pStyle w:val="Normal"/>
        <w:ind w:left="1080" w:right="141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a 180/2009. (IX. 24.) számú határozatával jóváhagyott Önkormányzati Intézmények Gazdasági Ellátó Szervezetének alapító okiratát az alábbiakkal módosítja</w:t>
      </w:r>
      <w:r>
        <w:rPr/>
        <w:t xml:space="preserve">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. Az alapító okirat 3. pontja az alábbiakkal egészül ki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010. január 1-tő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  <w:szCs w:val="24"/>
        </w:rPr>
        <w:t xml:space="preserve">Szakágazat száma:  </w:t>
      </w:r>
      <w:r>
        <w:rPr>
          <w:spacing w:val="-3"/>
          <w:sz w:val="24"/>
          <w:szCs w:val="24"/>
        </w:rPr>
        <w:t>841116 – költségvetés végrehajtása, kifizetések ellenőrz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Szakfeladatok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562100 Rendezvényi étkeztet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562916 Üdülői, tábori étkeztet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682002 Nem lakóingatlan bérbeadása, üzemeltet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841143 Költségvetés végrehajtása, a kifizetések ellenőrzése területi szinte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841901 Önkormányzatok, valamint többcélú kistérségi társulások elszámolása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931102 Sportlétesítmények működtetése és fejleszt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949900 Egyéb közösségi, társadalmi tevékenységgel kapcsolatos tevékenység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101 Edzőtáborok működtetése és fejlesztése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102 Sportlétesítmények működtetése és fejlesztése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1 Versenysport-tevékenység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2 Utánpótlás-nevelési tevékenység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3 Fogyatékossággal élők versenysport tevékenysége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4 Iskolai, diáksport-tevékenység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5 Fogyatékossággal élők iskolai, diáksport-tevékenysége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6 Sportteljesítmények elismerése, járadékok, ösztöndíjak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301 Szabadidősport- (rekreációs sport-) tevékenység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302 Fogyatékossággal élők szabadidősport- (rekreációs sport-) tevékenysége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901 Sportszövetségek és szabályozó testületek működésének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902 Doppingellenes tevékenység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903 Máshová nem sorolható egyéb sporttámoga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z alapító okirat 9. pontja helyébe az alábbi rendelkezés lép: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/ A feladatellátást szolgáló vagyo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/>
      </w:pPr>
      <w:r>
        <w:rPr>
          <w:spacing w:val="-3"/>
          <w:sz w:val="24"/>
          <w:szCs w:val="28"/>
        </w:rPr>
        <w:t>A feladatok ellátásához az intézménynek rendelkezésére áll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sz w:val="24"/>
          <w:szCs w:val="28"/>
        </w:rPr>
      </w:pPr>
      <w:r>
        <w:rPr>
          <w:spacing w:val="-3"/>
          <w:sz w:val="24"/>
          <w:szCs w:val="28"/>
        </w:rPr>
        <w:t>- a (3998/7 hrsz) 1682 m2 ingatlan, a rajta található 1156,9 m2 alapterületű felépítmény. A feladat ellátásához rendelkezésre állnak a leltár szerinti eszközö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sz w:val="24"/>
          <w:szCs w:val="28"/>
        </w:rPr>
      </w:pPr>
      <w:r>
        <w:rPr>
          <w:spacing w:val="-3"/>
          <w:sz w:val="24"/>
          <w:szCs w:val="28"/>
        </w:rPr>
        <w:t xml:space="preserve">- a (2017/2 hrsz) 750 m2 filmszínház megjelölésű ingatlan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sz w:val="24"/>
          <w:szCs w:val="28"/>
        </w:rPr>
      </w:pPr>
      <w:r>
        <w:rPr>
          <w:spacing w:val="-3"/>
          <w:sz w:val="24"/>
          <w:szCs w:val="28"/>
        </w:rPr>
        <w:t>- a (2987 hrsz) 2 ha 3818 m2 ingatlan – Kinizsi Sporttele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sz w:val="24"/>
          <w:szCs w:val="28"/>
        </w:rPr>
      </w:pPr>
      <w:r>
        <w:rPr>
          <w:spacing w:val="-3"/>
          <w:sz w:val="24"/>
          <w:szCs w:val="28"/>
        </w:rPr>
        <w:t>- a (6248 hrsz) 5212 m2 üdülőépület és udvar megjelölésű ingatla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sz w:val="24"/>
          <w:szCs w:val="28"/>
        </w:rPr>
      </w:pPr>
      <w:r>
        <w:rPr>
          <w:spacing w:val="-3"/>
          <w:sz w:val="24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sz w:val="24"/>
          <w:szCs w:val="28"/>
        </w:rPr>
      </w:pPr>
      <w:r>
        <w:rPr>
          <w:spacing w:val="-3"/>
          <w:sz w:val="24"/>
          <w:szCs w:val="28"/>
        </w:rPr>
        <w:t>Az intézmény kezelésében lévő önkormányzati vagyon: az önkormányzatok tulajdonában lévő ingatlanvagyon nyilvántartási és adatszolgáltatási rendjéről szóló 147/1992. Korm. rendeletnek megfelelően vezetett érték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hatalmazást kap a Jegyző, hogy a módosítással kapcsolatos bejelentési kötelezettségének a MÁK Közép-Magyarországi Regionális Igazgatóságánál tegyen eleget, a kérelmet a 217/1998. Korm. rendeletben előírt módon határidőben terjessze elő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11. február 4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>jegyző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Jogi és szervezési Osztály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r. Illés Melinda</w:t>
        <w:tab/>
        <w:tab/>
        <w:tab/>
        <w:tab/>
        <w:tab/>
        <w:t>Dióssi Csab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Jegyző</w:t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37:00Z</dcterms:created>
  <dc:creator>Vannay</dc:creator>
  <dc:description/>
  <cp:keywords/>
  <dc:language>en-US</dc:language>
  <cp:lastModifiedBy>Dunakeszi Város Polgármesteri Hivatala</cp:lastModifiedBy>
  <cp:lastPrinted>2011-01-20T10:10:00Z</cp:lastPrinted>
  <dcterms:modified xsi:type="dcterms:W3CDTF">2011-01-21T10:55:00Z</dcterms:modified>
  <cp:revision>13</cp:revision>
  <dc:subject/>
  <dc:title>Dunakeszi Város Polgármesterétől</dc:title>
</cp:coreProperties>
</file>